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96541519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236478196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271613363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934313101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772270306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